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GREVE DU SYNACASSC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INT DE LA SITUATION A ABIDJAN</w:t>
      </w:r>
    </w:p>
    <w:p>
      <w:pPr>
        <w:pStyle w:val="Normal"/>
        <w:jc w:val="both"/>
        <w:rPr>
          <w:rFonts w:ascii="Times New Roman" w:hAnsi="Times New Roman" w:cs="Times New Roman"/>
        </w:rPr>
      </w:pPr>
      <w:r>
        <w:rPr>
          <w:rFonts w:cs="Times New Roman" w:ascii="Times New Roman" w:hAnsi="Times New Roman"/>
        </w:rPr>
        <w:t xml:space="preserve">Le constat fait hier (jeudi 19 février 2009), dans quelques formations sanitaires d’Abidjan confirme le point de la situation donné par le Ministère de la Santé et de l’Hygiène Publique, au premier jour de la grève du SYNACASSCI. </w:t>
      </w:r>
    </w:p>
    <w:p>
      <w:pPr>
        <w:pStyle w:val="Normal"/>
        <w:jc w:val="both"/>
        <w:rPr>
          <w:rFonts w:ascii="Times New Roman" w:hAnsi="Times New Roman" w:cs="Times New Roman"/>
        </w:rPr>
      </w:pPr>
      <w:r>
        <w:rPr>
          <w:rFonts w:cs="Times New Roman" w:ascii="Times New Roman" w:hAnsi="Times New Roman"/>
        </w:rPr>
        <w:t xml:space="preserve">Au CHU de Yopougon, Mme Soumahoro Djénéba, Sous/Directrice des soins, a indiqué que dans les services tels que les urgences, la chirurgie, la médecine générale etc., les chefs de service et les médecins de service étaient à leur poste. De même pour les infirmiers et les aides soignants qui sont des agents contractuels. </w:t>
      </w:r>
    </w:p>
    <w:p>
      <w:pPr>
        <w:pStyle w:val="Normal"/>
        <w:jc w:val="both"/>
        <w:rPr>
          <w:rFonts w:ascii="Times New Roman" w:hAnsi="Times New Roman" w:cs="Times New Roman"/>
        </w:rPr>
      </w:pPr>
      <w:r>
        <w:rPr>
          <w:rFonts w:cs="Times New Roman" w:ascii="Times New Roman" w:hAnsi="Times New Roman"/>
        </w:rPr>
        <w:t xml:space="preserve">Toujours au niveau de Yopougon, le constat fait par Dr Soltié Coulibaly, Directrice départementale du district sanitaire, donne un état de fonctionnement optimal de l’hôpital général (ex PMI). Sur cinq (5) médecins de service dans l’unité de pédiatrie, un seul a observé l’arrêt de travail. En médecine générale, cinq (5) médecins ont travaillé sur les six (6), qui étaient programmé. A la maternité, les trois (3) médecins de service étaient à leur poste. Ces informations ont été confirmées par M. N’guessan Kouadio André, chef du personnel de cet hôpital. </w:t>
      </w:r>
    </w:p>
    <w:p>
      <w:pPr>
        <w:pStyle w:val="Normal"/>
        <w:jc w:val="both"/>
        <w:rPr/>
      </w:pPr>
      <w:r>
        <w:rPr>
          <w:rFonts w:cs="Times New Roman" w:ascii="Times New Roman" w:hAnsi="Times New Roman"/>
        </w:rPr>
        <w:t xml:space="preserve">Plus loin, selon M. Kouadio Attiembone,  Directeur de l’hôpital général d’Abobo, cette formation sanitaire ne subit pas trop de perturbation. En effet, sur un total de soixante quatre (64) cadres supérieurs, trente et un (31) sont effectivement à leur poste depuis le déclenchement de la grève, quant 23 sont en repos et mission autorisés. Dix (10) médecins seulement observent le mot d’ordre de grève, alors qu’aucun des sept (7) techniciens supérieurs dont dispose cet établissement n’a abandonné son poste. </w:t>
      </w:r>
    </w:p>
    <w:p>
      <w:pPr>
        <w:pStyle w:val="Normal"/>
        <w:jc w:val="both"/>
        <w:rPr>
          <w:rFonts w:ascii="Times New Roman" w:hAnsi="Times New Roman" w:cs="Times New Roman"/>
        </w:rPr>
      </w:pPr>
      <w:r>
        <w:rPr>
          <w:rFonts w:cs="Times New Roman" w:ascii="Times New Roman" w:hAnsi="Times New Roman"/>
        </w:rPr>
        <w:t xml:space="preserve">Selon les responsables des autres structures que nous avons contacté à Abidjan, la situation est relativement semblable partout et il y’a espoir que les choses s’améliorent les jours avenirs.  </w:t>
      </w:r>
    </w:p>
    <w:p>
      <w:pPr>
        <w:pStyle w:val="Normal"/>
        <w:jc w:val="both"/>
        <w:rPr>
          <w:rFonts w:ascii="Times New Roman" w:hAnsi="Times New Roman" w:cs="Times New Roman"/>
        </w:rPr>
      </w:pPr>
      <w:r>
        <w:rPr>
          <w:rFonts w:cs="Times New Roman" w:ascii="Times New Roman" w:hAnsi="Times New Roman"/>
        </w:rPr>
        <w:t xml:space="preserve">Source : Service Communication et des Relations Publiques du Ministère de la Santé et de l’Hygiène Publique.   </w:t>
      </w:r>
    </w:p>
    <w:p>
      <w:pPr>
        <w:pStyle w:val="Normal"/>
        <w:spacing w:before="0" w:after="200"/>
        <w:jc w:val="both"/>
        <w:rPr/>
      </w:pPr>
      <w:r>
        <w:rPr>
          <w:rFonts w:cs="Times New Roman" w:ascii="Times New Roman" w:hAnsi="Times New Roman"/>
        </w:rPr>
        <w:t xml:space="preserve">Cel : 01617889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6:57:00Z</dcterms:created>
  <dc:creator> Siméon K. N'da</dc:creator>
  <dc:description/>
  <cp:keywords/>
  <dc:language>en-US</dc:language>
  <cp:lastModifiedBy>CONSULTANT</cp:lastModifiedBy>
  <dcterms:modified xsi:type="dcterms:W3CDTF">2009-02-20T14:23:00Z</dcterms:modified>
  <cp:revision>2</cp:revision>
  <dc:subject/>
  <dc:title/>
</cp:coreProperties>
</file>