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shadow="1"/>
          <w:left w:val="single" w:sz="4" w:space="4" w:color="000000" w:shadow="1"/>
          <w:bottom w:val="single" w:sz="4" w:space="1" w:color="000000" w:shadow="1"/>
          <w:right w:val="single" w:sz="4" w:space="4" w:color="000000" w:shadow="1"/>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COMMUNIQUE DU GOUVERNEMENT -  SEPTEMBRE 200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rPr>
      </w:pPr>
      <w:r>
        <w:rPr>
          <w:rFonts w:cs="Helvetica" w:ascii="Helvetica" w:hAnsi="Helvetic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rPr>
      </w:pPr>
      <w:r>
        <w:rPr>
          <w:rFonts w:cs="Helvetica" w:ascii="Helvetica" w:hAnsi="Helvetica"/>
        </w:rPr>
        <w:t xml:space="preserve">Suite au point fait au Conseil de Gouvernement de ce jour 18 Septembre 2007 par le Ministre de la Sante et de l'Hygiène Publique sur la situation dans les formations sanitaires publiques, le gouvernement a constaté une reprise effective du travail sur toute l'étendue du territoire national. Devant cette situation, étant visiblement à la normale après une semaine de perturbation, le gouvernement se réjouit de cette reprise du travail attendu par les populati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rPr>
      </w:pPr>
      <w:r>
        <w:rPr>
          <w:rFonts w:cs="Helvetica" w:ascii="Helvetica" w:hAnsi="Helvetica"/>
        </w:rPr>
        <w:t xml:space="preserve">Il salue à nouveau les médecins et les cadres supérieurs de la santé qui ont continué à travailler en refusant de soutenir une grève illégale et manifestement injustifiée. La reconnaissance du gouvernement va également à l'endroit de tous les membres du personnel paramédical qui, durant celle période difficile, sont restés à la tâche pour sauver des vies humaines. À toutes les familles et les personnes affectées par cette grève des médecins qui s'est déroulée sans service minimum, le gouvernement exprime à nouveau sa compassion. Il rassure la population qu'il prendra toutes les dispositions utiles pour éviter de telles situations à l'avenir. C'est ainsi qu'instruction a été donnée au ministre de la Santé et de l'hygiène publique pour la poursuite des opérations tendant à la mise en place d'un bureau de recrutement de médecins volontaires en vue de parer à toute éventualité. C'est à ces mêmes fins que le ministre de la Fonction publique et de l'emploi a été instruit des dispositions à prendre pour mettre en œuvre les mesures et sanctions prévues par la loi en matière de grève. Le gouvernement informe tous les fonctionnaires et agents de l'Etat que l'application des sanctions disciplinaires et pécuniaires, prévues en matière de grève par les textes, sera désormais systématique. Ces sanctions seront comptées au maximum en cas de grèves illégales et assorties de poursuites judiciaires suivant la gravité du préjudice causé aux usagers ou au tiers. En tout état de cause, le gouvernement, fidèle à sa politique de dialogue avec les organisations syndicales, est prêt à poursuivre les discussions rompues par le SYNACASS-CI. Il autorise en conséquence le ministre de la Fonction publique et de l'emploi à reprendre avec ledit syndicat les négociations sur la grille salariale qui avaient été interrompu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rPr>
      </w:pPr>
      <w:r>
        <w:rPr>
          <w:rFonts w:cs="Helvetica" w:ascii="Helvetica" w:hAnsi="Helvetica"/>
        </w:rPr>
        <w:t xml:space="preserve">Toutefois, le gouvernement tient à rappeler à tous que sa mission principale est l'application de l'accord politique de Ouagadougou. En conséquence, il ne peut tolérer à l'avenir toute grève ou perturbation du travail pouvant porter atteinte au processus de paix qui doit aboutir nécessairement à des élections justes et transpar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 xml:space="preserve">Fait à Abidjan, le 18 septembre 20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Le Secrétaire Général du Gouverne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Gélix Tyéoulou-Dyé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49:00Z</dcterms:created>
  <dc:creator>CICG      </dc:creator>
  <dc:description/>
  <cp:keywords/>
  <dc:language>en-US</dc:language>
  <cp:lastModifiedBy>Edition</cp:lastModifiedBy>
  <dcterms:modified xsi:type="dcterms:W3CDTF">2007-09-19T15:23:00Z</dcterms:modified>
  <cp:revision>5</cp:revision>
  <dc:subject/>
  <dc:title>Grève des médecins </dc:title>
</cp:coreProperties>
</file>