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MMUNIQUE DE LA CE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Commission Electorale Indépendante informe la communauté nationale et internationale qu’elle dispose depuis ce lundi 12 juillet 2010 de la liste électorale provisoir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ur des questions de paramétrages techniques, cette liste sera consultable sur son site internet www.ceici.org et par SMS au 98 099 à partir du jeudi 15 juillet 2010 au lieu du mardi 13 Juillet 2010 comme prévu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it le 12 Juillet 2010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Porte paro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AMBA Yacoub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6:53:00Z</dcterms:created>
  <dc:creator>CONSULTANT</dc:creator>
  <dc:description/>
  <cp:keywords/>
  <dc:language>en-US</dc:language>
  <cp:lastModifiedBy>CONSULTANT</cp:lastModifiedBy>
  <dcterms:modified xsi:type="dcterms:W3CDTF">2010-07-12T16:55:00Z</dcterms:modified>
  <cp:revision>3</cp:revision>
  <dc:subject/>
  <dc:title>COMMUNIQUE DE LA CEI</dc:title>
</cp:coreProperties>
</file>