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rFonts w:ascii="Verdana" w:hAnsi="Verdana" w:cs="Verdana"/>
        </w:rPr>
      </w:pPr>
      <w:r>
        <w:rPr>
          <w:rFonts w:cs="Verdana" w:ascii="Verdana" w:hAnsi="Verdana"/>
        </w:rPr>
        <w:t>COMMUNIQUE DE PRESSE</w:t>
      </w:r>
    </w:p>
    <w:p>
      <w:pPr>
        <w:pStyle w:val="Normal"/>
        <w:jc w:val="center"/>
        <w:rPr>
          <w:rFonts w:ascii="Verdana" w:hAnsi="Verdana" w:cs="Verdana"/>
        </w:rPr>
      </w:pPr>
      <w:r>
        <w:rPr>
          <w:rFonts w:cs="Verdana" w:ascii="Verdana" w:hAnsi="Verdana"/>
        </w:rPr>
      </w:r>
    </w:p>
    <w:p>
      <w:pPr>
        <w:pStyle w:val="Normal"/>
        <w:jc w:val="both"/>
        <w:rPr/>
      </w:pPr>
      <w:r>
        <w:rPr>
          <w:rFonts w:cs="Verdana" w:ascii="Verdana" w:hAnsi="Verdana"/>
        </w:rPr>
        <w:t>Le Premier Ministre a procédé ce mardi 24 juillet 2007 à Bouaké, en présence de plusieurs membres du Gouvernement, à la mise en place du comité d’organisation de la cérémonie de la Flamme de la Paix qui aura lieu le 30 juillet 2007 au stade municipal de Bouaké.</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e Premier Ministre a insisté au cours de cette réunion sur la symbolique de cette importante cérémonie, qui s’inscrit dans le cadre de l’accord de Ouagadougou. Symboles de réunification, de réconciliation, de retrouvaille entre les fils et filles de la Côte d'Ivoire. Symboles de solidarité et d’amitié des Chefs d’Etat à l’endroit de la Côte d'Ivoire. Symbole de début  effectif du processus de désarmemen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ette fête doit réunir toutes les populations vivant en Côte d'Ivoire, toutes les institutions, tous les partis politiques et toutes les sensibilités religieuses et idéologiqu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implication de toutes les forces vives de la nation ivoirienne devra donner à cette journée toute sa dimension de paix retrouvée. C’est pourquoi, la commission mobilisation a reçu un mandat particulier pour faire du 30 juillet 2007, une journée de fête, de paix retrouvée et de réunification de la Côte d'Ivoi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agissant de la question de la sécurité, sa gestion a été confiée à une force quadripartite FDSCI, FDSFN et Forces Impartiales (Licorne et ONUC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insi, le comité d’organisation présidé par le Premier Ministre lui-même, comprend les dix commissions et le secrétariat technique ci-après composé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a Commission sécurité est présidée par le Premier Ministre, M. Guillaume Soro, et comprend les Généraux Mangou Philippe et Soumaila Bakayoko assistés des Généraux des Forces Impartial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Commission protocole est présidée par le Ministre des Affaires Etrangères, M. Youssouf Bakayoko assisté par le Colonel Major Bamba Sinima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Commission mobilisation, sensibilisation, logistique et animation présidée par le Ministre de la Défense, M. Michel Amani N’Guessan, elle comprend le Ministre du Tourisme et de l’Artisanat, M. Konaté Sidiki et le Président du Conseil général de Bouaké, M. Jean Claude Kouassi ;</w:t>
      </w:r>
    </w:p>
    <w:p>
      <w:pPr>
        <w:pStyle w:val="Normal"/>
        <w:ind w:left="108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Commission santé est présidée par le Ministre de la Santé, M. Allah Kouadio Rémy ;</w:t>
      </w:r>
    </w:p>
    <w:p>
      <w:pPr>
        <w:pStyle w:val="Normal"/>
        <w:jc w:val="both"/>
        <w:rPr>
          <w:rFonts w:ascii="Verdana" w:hAnsi="Verdana" w:cs="Verdana"/>
        </w:rPr>
      </w:pPr>
      <w:r>
        <w:rPr>
          <w:rFonts w:cs="Verdana" w:ascii="Verdana" w:hAnsi="Verdana"/>
        </w:rPr>
        <w:t>La Commission Eau et Assainissement, présidée par le Ministre des Infrastructures Economiques, M. Patrick Achi assisté par le Ministre de la Construction, Marcel Amon-Tanoh ;</w:t>
      </w:r>
    </w:p>
    <w:p>
      <w:pPr>
        <w:pStyle w:val="Normal"/>
        <w:ind w:left="108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ommission transport est présidée par le ministre des Transport, M. Mabri Toikeuss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Commission Electricité et Energie est présidée par le Ministre Monnet ;</w:t>
      </w:r>
    </w:p>
    <w:p>
      <w:pPr>
        <w:pStyle w:val="Normal"/>
        <w:ind w:left="108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Commission Finances est présidée par le Ministre des Finances et de l’Economie, Charles Diby assisté par le DAAF  de la primature, M. Fofana Issiaka ;</w:t>
      </w:r>
    </w:p>
    <w:p>
      <w:pPr>
        <w:pStyle w:val="Normal"/>
        <w:ind w:left="108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Commission restauration est présidée par M. Cissé Sindou, Directeur de cabinet adjoint du Secrétaire Général des Forces Nouvelles</w:t>
      </w:r>
    </w:p>
    <w:p>
      <w:pPr>
        <w:pStyle w:val="Normal"/>
        <w:ind w:left="108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Commission communication est présidée par le ministre de la communication, M. Sy Savané ;</w:t>
      </w:r>
    </w:p>
    <w:p>
      <w:pPr>
        <w:pStyle w:val="Normal"/>
        <w:ind w:left="108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Secrétariat technique est présidée par le Garde des Sceaux, Ministre de la Justice, M. Koné Mamado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ab/>
        <w:t>Fait à Bouaké, le 24 juillet 200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3540" w:hanging="0"/>
        <w:jc w:val="both"/>
        <w:rPr>
          <w:rFonts w:ascii="Verdana" w:hAnsi="Verdana" w:cs="Verdana"/>
        </w:rPr>
      </w:pPr>
      <w:r>
        <w:rPr>
          <w:rFonts w:cs="Verdana" w:ascii="Verdana" w:hAnsi="Verdana"/>
        </w:rPr>
        <w:t xml:space="preserve">Le Porte Parole du Comité d’organisation </w:t>
      </w:r>
    </w:p>
    <w:p>
      <w:pPr>
        <w:pStyle w:val="Normal"/>
        <w:ind w:left="2832" w:firstLine="708"/>
        <w:jc w:val="both"/>
        <w:rPr>
          <w:rFonts w:ascii="Verdana" w:hAnsi="Verdana" w:cs="Verdana"/>
        </w:rPr>
      </w:pPr>
      <w:r>
        <w:rPr>
          <w:rFonts w:cs="Verdana" w:ascii="Verdana" w:hAnsi="Verdana"/>
        </w:rPr>
      </w:r>
    </w:p>
    <w:p>
      <w:pPr>
        <w:pStyle w:val="Normal"/>
        <w:ind w:left="2832" w:firstLine="708"/>
        <w:jc w:val="both"/>
        <w:rPr/>
      </w:pPr>
      <w:r>
        <w:rPr>
          <w:rFonts w:cs="Verdana" w:ascii="Verdana" w:hAnsi="Verdana"/>
        </w:rPr>
        <w:t>Le Ministre du Tourisme et de l’Artisanat</w:t>
      </w:r>
    </w:p>
    <w:p>
      <w:pPr>
        <w:pStyle w:val="Normal"/>
        <w:ind w:left="2832" w:firstLine="708"/>
        <w:jc w:val="both"/>
        <w:rPr>
          <w:rFonts w:ascii="Verdana" w:hAnsi="Verdana" w:cs="Verdana"/>
        </w:rPr>
      </w:pPr>
      <w:r>
        <w:rPr>
          <w:rFonts w:cs="Verdana" w:ascii="Verdana" w:hAnsi="Verdana"/>
        </w:rPr>
        <w:t>Konaté Sidiki</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15:00Z</dcterms:created>
  <dc:creator>D.YOUSSOUF</dc:creator>
  <dc:description/>
  <cp:keywords/>
  <dc:language>en-US</dc:language>
  <cp:lastModifiedBy>Edition</cp:lastModifiedBy>
  <cp:lastPrinted>2007-07-24T16:49:00Z</cp:lastPrinted>
  <dcterms:modified xsi:type="dcterms:W3CDTF">2007-07-25T14:11:00Z</dcterms:modified>
  <cp:revision>4</cp:revision>
  <dc:subject/>
  <dc:title>Cérémonie de la flamme de la paix du 30 juillet 2007 en présence du Président de la République, son Excellence Laurent Gbagbo et du Premier Ministre Guillaume Soro et de plusieurs Chefs d’Etat </dc:title>
</cp:coreProperties>
</file>